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trike/>
          <w:sz w:val="20"/>
        </w:rPr>
      </w:pPr>
      <w:r>
        <w:rPr>
          <w:strike/>
          <w:sz w:val="20"/>
        </w:rPr>
      </w:r>
    </w:p>
    <w:p>
      <w:pPr>
        <w:pStyle w:val="Heading1"/>
        <w:jc w:val="both"/>
        <w:rPr/>
      </w:pPr>
      <w:r>
        <w:rPr>
          <w:b w:val="false"/>
          <w:bCs/>
          <w:sz w:val="20"/>
        </w:rPr>
        <w:t xml:space="preserve">w dniu .................... w siedzibie Zamawiającego 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między </w:t>
      </w:r>
      <w:r>
        <w:rPr>
          <w:b/>
          <w:sz w:val="20"/>
          <w:szCs w:val="20"/>
        </w:rPr>
        <w:t>Składowiskiem Odpadów Komunalnych Sp. z o.o.</w:t>
      </w:r>
      <w:r>
        <w:rPr>
          <w:sz w:val="20"/>
          <w:szCs w:val="20"/>
        </w:rPr>
        <w:t xml:space="preserve"> z siedzibą w Oświęcimiu, ul. Nadwiślańska 36, wpisanym w dniu 25.01.2002r. do Krajowego Rejestru Sądowego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Sąd Rejonowy dla Krakowa-Śródmieścia w Krakowie, XII Wydział Gospodarczy Krajowego Rejestru Sądowego, nr KRS: 0000084721, kapitał zakładowy  4 250 000,00 PLN, zwanym dalej </w:t>
      </w:r>
      <w:r>
        <w:rPr>
          <w:b/>
          <w:sz w:val="20"/>
          <w:szCs w:val="20"/>
        </w:rPr>
        <w:t>„Zamawiającym”</w:t>
      </w:r>
      <w:r>
        <w:rPr>
          <w:sz w:val="20"/>
          <w:szCs w:val="20"/>
        </w:rPr>
        <w:t>, reprezentowanym przez:</w:t>
      </w:r>
    </w:p>
    <w:p>
      <w:pPr>
        <w:pStyle w:val="Normal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ezesa Zarządu Pana Janusza Odrobinę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NIP  549-19-69-924, REGON  072112556, nr BDO 000008418 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................................................................... z siedzibą: 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isaną w dniu ..................... do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wadzonej przez ..............................................., nr 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NIP ........................, REGON 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waną dalej </w:t>
      </w:r>
      <w:r>
        <w:rPr>
          <w:b/>
          <w:color w:val="000000"/>
          <w:sz w:val="20"/>
          <w:szCs w:val="20"/>
        </w:rPr>
        <w:t>„Wykonawcą”</w:t>
      </w:r>
      <w:r>
        <w:rPr>
          <w:color w:val="000000"/>
          <w:sz w:val="20"/>
          <w:szCs w:val="20"/>
        </w:rPr>
        <w:t>, reprezentowaną przez: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2060"/>
          <w:sz w:val="20"/>
          <w:szCs w:val="20"/>
        </w:rPr>
      </w:pPr>
      <w:r>
        <w:rPr>
          <w:sz w:val="20"/>
          <w:szCs w:val="20"/>
        </w:rPr>
        <w:t xml:space="preserve">w wyniku przeprowadzenia postępowania o udzielenie zamówienia publicznego </w:t>
      </w:r>
      <w:r>
        <w:rPr>
          <w:b/>
          <w:bCs/>
          <w:sz w:val="20"/>
          <w:szCs w:val="20"/>
        </w:rPr>
        <w:t>prowadzonego w trybie podstawowym</w:t>
      </w:r>
      <w:r>
        <w:rPr>
          <w:sz w:val="20"/>
          <w:szCs w:val="20"/>
        </w:rPr>
        <w:t xml:space="preserve"> bez przeprowadzenia negocjacji na podstawie art. 275 pkt 1 ustawy z dnia 11 września 2019r. Prawo zamówień publicznych (t.j.: Dz.U. z 2024r., poz. 1320 ze zm.), zwanej dalej „Pzp” pn. </w:t>
      </w:r>
      <w:bookmarkStart w:id="0" w:name="_Hlk214879076"/>
      <w:r>
        <w:rPr>
          <w:b/>
          <w:bCs/>
          <w:color w:val="002060"/>
          <w:sz w:val="20"/>
          <w:szCs w:val="20"/>
        </w:rPr>
        <w:t>„Dostawa używanej mobilnej jednowałowej rozdrabniarki do odpadów komunalnych”</w:t>
      </w:r>
      <w:bookmarkEnd w:id="0"/>
      <w:r>
        <w:rPr>
          <w:b/>
          <w:bCs/>
          <w:color w:val="002060"/>
          <w:sz w:val="20"/>
          <w:szCs w:val="20"/>
        </w:rPr>
        <w:t xml:space="preserve"> </w:t>
      </w:r>
      <w:r>
        <w:rPr>
          <w:sz w:val="20"/>
          <w:szCs w:val="20"/>
        </w:rPr>
        <w:t>zostaje zawarta umowa o następującej treści:</w:t>
      </w:r>
    </w:p>
    <w:p>
      <w:pPr>
        <w:pStyle w:val="Normal"/>
        <w:jc w:val="both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zleca, a Wykonawca zobowiązuje się do dostawy</w:t>
      </w:r>
      <w:r>
        <w:rPr>
          <w:b/>
          <w:bCs/>
          <w:color w:val="002060"/>
          <w:sz w:val="20"/>
          <w:szCs w:val="20"/>
        </w:rPr>
        <w:t xml:space="preserve"> używanej mobilnej jednowałowej rozdrabniarki do odpadów komunalnych”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  <w:lang w:eastAsia="en-US"/>
        </w:rPr>
        <w:t>marki ………………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Przedmiot zamówienia, o którym mowa w ust. 1, spełnia parametry techniczne określone w Opisie technicznym  stanowiącym zał. nr 1 do niniejszej umowy. Wykonawca gwarantuje, że rozdrabniarka będąca przedmiotem zamówienia </w:t>
      </w:r>
      <w:r>
        <w:rPr>
          <w:bCs/>
          <w:sz w:val="20"/>
          <w:szCs w:val="20"/>
        </w:rPr>
        <w:t>jest wolna od wad prawnych oraz praw osób trzecich, w tym nie toczy się żadne postępowanie, którego przedmiotem jest ten urządzenie, nie jest on także przedmiotem zabezpieczeni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ramach realizacji przedmiotu umowy Wykonawca powierza wykonanie podwykonawcy .................................................. następującej części zamówienia: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alizacja części przedmiotu umowy przez podwykonawców nie zwalnia Wykonawcy z odpowiedzialność wobec zamawiającego za prawidłową realizację przedmiotu umowy. Wykonawca jest odpowiedzialny wobec zamawiającego oraz osób trzecich za działania, zaniechanie działania, uchybienia lub zaniedbania podwykonawców w takim samym stopniu, jakby to były działania, uchybienia lub zaniedbania jego własnych pracowników. Dopuszczalność zmiany podmiotowości podwykonawców w trakcie realizacji umowy oraz uprawnienia Zamawiającego do żądania w takim przypadku dodatkowych oświadczeń lub dokumentów, w tym potwierdzających brak podstaw do wykluczenia wobec tego podwykonawcy, regulują przepisy prawa, w tym w szczególności ustawa Prawo zamówień publicznych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do oględzin stanu techniczno-prawnego oferowanego przedmiotu zamówienia u Wykonawcy przed terminem zawarcia umowy.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trony ustalają, że wartość przedmiotu niniejszej umowy wynosi </w:t>
      </w:r>
      <w:r>
        <w:rPr>
          <w:b/>
          <w:bCs/>
          <w:sz w:val="20"/>
          <w:szCs w:val="20"/>
        </w:rPr>
        <w:t xml:space="preserve">netto </w:t>
      </w:r>
      <w:r>
        <w:rPr>
          <w:sz w:val="20"/>
          <w:szCs w:val="20"/>
        </w:rPr>
        <w:t xml:space="preserve">................................ zł (słownie:.................................), a z podatkiem od towarów i usług VAT .............................. zł </w:t>
      </w:r>
      <w:r>
        <w:rPr>
          <w:b/>
          <w:bCs/>
          <w:sz w:val="20"/>
          <w:szCs w:val="20"/>
        </w:rPr>
        <w:t>brutto</w:t>
      </w:r>
      <w:r>
        <w:rPr>
          <w:sz w:val="20"/>
          <w:szCs w:val="20"/>
        </w:rPr>
        <w:t xml:space="preserve"> (słownie: 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Zaoferowana cena zawiera ponadto koszty związane z przeprowadzeniem odbioru oraz uczestnictwem Wykonawcy w odbio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sz w:val="20"/>
          <w:szCs w:val="20"/>
        </w:rPr>
      </w:pPr>
      <w:r>
        <w:rPr>
          <w:bCs/>
          <w:sz w:val="20"/>
        </w:rPr>
        <w:t>Za realizację w terminie przedmiotu umowy przyjmuje się przekazanie przedmiotu zamówienia w miejscu wskazanym przez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Za przedmiot niniejszej umowy Wykonawca wystawi fakturę VAT ze szczegółowym wyspecyfikowaniem jego charakteru i wart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0"/>
          <w:szCs w:val="20"/>
        </w:rPr>
        <w:t>Płatność za przedmiot umowy zrealizowana zostanie w terminie 14 dni od  dostawy po bezusterkowym odbiorze kompletnego przedmiotu umowy i podpisaniu protokołu odbioru przedmiotu umowy.</w:t>
      </w:r>
    </w:p>
    <w:p>
      <w:pPr>
        <w:pStyle w:val="Tekstpodstawowywcity3"/>
        <w:numPr>
          <w:ilvl w:val="0"/>
          <w:numId w:val="3"/>
        </w:numPr>
        <w:tabs>
          <w:tab w:val="clear" w:pos="54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owstałą należność Zamawiający ureguluje przelewem ze swojego konta na rachunek bankowy Wykonawcy wskazany na faktu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stawą </w:t>
      </w:r>
      <w:r>
        <w:rPr>
          <w:color w:val="000000"/>
          <w:sz w:val="20"/>
          <w:szCs w:val="20"/>
        </w:rPr>
        <w:t xml:space="preserve">wystawienia faktury VAT będzie </w:t>
      </w:r>
      <w:r>
        <w:rPr>
          <w:sz w:val="20"/>
          <w:szCs w:val="20"/>
        </w:rPr>
        <w:t xml:space="preserve">sporządzenie i obustronne podpisanie bezusterkowego protokołu odbioru przedmiotu dostawy na zasadach przewidzianych w § 5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a dzień zapłaty uważany będzie dzień obciążenia rachunku Zamawiając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ykonawca zobowiązany jest zapewnić, by rachunek bankowy wskazany na fakturze był rachunkiem uwidocznionym w wykazie prowadzonym przez szefa Krajowej Administracji Skarbowej na podstawie art. 96b ustawy z dnia 11 marca 2004r. o podatku od towarów i usług (tzw</w:t>
      </w:r>
      <w:r>
        <w:rPr>
          <w:i/>
          <w:sz w:val="20"/>
        </w:rPr>
        <w:t>. Biała lista podatników VAT</w:t>
      </w:r>
      <w:r>
        <w:rPr>
          <w:sz w:val="20"/>
        </w:rPr>
        <w:t>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Wykonawca zobowiązany jest do  wydania przedmiotu umowy w terminie </w:t>
      </w:r>
      <w:r>
        <w:rPr>
          <w:b/>
          <w:sz w:val="20"/>
        </w:rPr>
        <w:t>do …. dni od dnia zawarcia umowy</w:t>
      </w:r>
      <w:r>
        <w:rPr>
          <w:sz w:val="20"/>
        </w:rPr>
        <w:t xml:space="preserve"> tj.  </w:t>
      </w:r>
      <w:r>
        <w:rPr>
          <w:b/>
          <w:sz w:val="20"/>
        </w:rPr>
        <w:t>do dnia ……………………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bCs/>
          <w:sz w:val="20"/>
        </w:rPr>
        <w:t xml:space="preserve">Odbiór przedmiotu umowy nastąpi w miejscu określonym w  </w:t>
      </w:r>
      <w:r>
        <w:rPr>
          <w:color w:val="000000"/>
          <w:sz w:val="20"/>
        </w:rPr>
        <w:t>§ 2 ust. 3  na ternie RP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ykonawca zachowa gotowość do odbioru, w tym umożliwi rozpoczęcie prób technicznych sprzętu w okresie wskazanym w ust. 1. Zamawiający zastrzega, że gotowość do odbioru w dniu odbioru winna być zachowana w taki sposób, aby Zamawiający mógł dokonać skutecznego odbioru najpóźniej do godziny 12.00 tego dnia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Ze strony Zamawiającego upoważnioną do odbioru przedmiotu umowy będzie powołana w tym celu specjalna Komisja lub upoważnieni pracownicy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Podczas odbioru przedmiotu zamówienia Zamawiający dokona zbadania jego stanu technicznego oraz zgodności parametrów techniczno-eksploatacyjnych z warunkami technicznymi określonymi w swz. W ramach odbioru Zamawiający przeprowadzi próby techniczne przedmiotu umowy, których wyniki zostaną uwzględnione w protokole odbioru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 ramach odbioru przedmiotu umowy Zamawiający dokona odbioru dokumentacji gwarantującej dopuszczenie przedmiotu zamówienia do używania i umożliwiającej jego eksploatację bezpośrednio po dokonaniu odbioru, jak również pozostałej dokumentacji wymaganej przez Zamawiającego na etapie postępowania. Zgodnie z warunkami umowy w zakres tej dokumentacji wchodzi między innymi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instrukcja obsługi wraz z  tłumaczeniem na język polski </w:t>
      </w:r>
      <w:r>
        <w:rPr>
          <w:i/>
          <w:sz w:val="20"/>
        </w:rPr>
        <w:t>(o ile dotyczy)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pl-PL"/>
        </w:rPr>
        <w:t>protokół przeglądu technicznego</w:t>
      </w:r>
      <w:r>
        <w:rPr>
          <w:i/>
          <w:sz w:val="20"/>
        </w:rPr>
        <w:t>(o ile dotyczy)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>
          <w:sz w:val="20"/>
        </w:rPr>
      </w:pPr>
      <w:r>
        <w:rPr>
          <w:iCs/>
          <w:sz w:val="20"/>
          <w:lang w:val="pl-PL"/>
        </w:rPr>
        <w:t>i</w:t>
      </w:r>
      <w:r>
        <w:rPr>
          <w:iCs/>
          <w:sz w:val="20"/>
        </w:rPr>
        <w:t xml:space="preserve">nne: </w:t>
      </w:r>
      <w:r>
        <w:rPr>
          <w:sz w:val="20"/>
          <w:lang w:val="pl-PL"/>
        </w:rPr>
        <w:t>Dokumentacja Techniczno-Ruchowa ( dopuszczamy w wersji angielskiej)</w:t>
      </w:r>
      <w:r>
        <w:rPr>
          <w:i/>
          <w:sz w:val="20"/>
        </w:rPr>
        <w:t>.(o ile dotyczy)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godnie ze złożoną ofertą ilość przepracowanych mtg wynosi ………… /</w:t>
      </w:r>
      <w:r>
        <w:rPr>
          <w:i/>
          <w:iCs/>
          <w:sz w:val="20"/>
          <w:szCs w:val="20"/>
        </w:rPr>
        <w:t>ew. inne dane dot. przedmiotu zamówienia/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5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sz w:val="20"/>
        </w:rPr>
        <w:t>W przypadku, gdy urządzenie będzie mieć jakiekolwiek wady lub będzie niezgodny z ofertą Wykonawcy w</w:t>
      </w:r>
      <w:r>
        <w:rPr>
          <w:sz w:val="20"/>
          <w:lang w:val="pl-PL"/>
        </w:rPr>
        <w:t> </w:t>
      </w:r>
      <w:r>
        <w:rPr>
          <w:sz w:val="20"/>
        </w:rPr>
        <w:t>jakimkolwiek zakresie lub, gdy będzie brak dokumentów, o których mowa w § 4 ust. 6, Zamawiający ma prawo odmówić odbioru rozdrabniarki oraz wyznaczyć Wykonawcy termin na usuniecie wad lub braków w terminie nie dłuższym niż 7 dni. Po bezskutecznym upływie tego terminu Zamawiający ma prawo odstąpić od umowy.</w:t>
      </w:r>
    </w:p>
    <w:p>
      <w:pPr>
        <w:pStyle w:val="Tekstpodstawowy2"/>
        <w:numPr>
          <w:ilvl w:val="0"/>
          <w:numId w:val="9"/>
        </w:numPr>
        <w:rPr/>
      </w:pPr>
      <w:r>
        <w:rPr>
          <w:sz w:val="20"/>
        </w:rPr>
        <w:t>Zamawiający zastrzega sobie prawo odmowy odbioru przedmiotu zamówienia m.in. w przypadku przekazania przedmiotu innego niż określonego w ofercie Wykonawcy lub przedmiotu zgodnego co do opisu z umową, ale nie nadającego się do normalnego umówionego użytku.</w:t>
      </w:r>
    </w:p>
    <w:p>
      <w:pPr>
        <w:pStyle w:val="Tekstpodstawowy2"/>
        <w:numPr>
          <w:ilvl w:val="0"/>
          <w:numId w:val="9"/>
        </w:numPr>
        <w:rPr/>
      </w:pPr>
      <w:r>
        <w:rPr>
          <w:sz w:val="20"/>
        </w:rPr>
        <w:t xml:space="preserve">Termin rękojmi rozpoczyna bieg z dniem dokonania skutecznego bezusterkowego protokołu odbioru. Uprawnienia z tytułu rękojmi wygasają, przy zastosowaniu art. 558 § 1 kc, z upływem 3 miesięcy od dnia dokonania odbioru dostawy.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Poza przypadkiem, o którym mowa w ust. 1, Zamawiającemu przysługuje prawo odstąpienia od umowy w następujących sytuacj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została ogłoszona upadłość lub rozwiązanie firmy Wykonawcy lub został wydany nakaz zajęcia majątku Wykonawcy, jeśli okoliczności te uniemożliwiają wykonanie dostawy w umownym termi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nie zrealizował dostawy bez podania uzasadnionych przyczy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dokonano zmiany umowy z naruszeniem ustawy Pzp lub § 8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Wykonawca w chwili zawarcia umowy podlegał wykluczeniu z postępowania na podstawie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  <w:szCs w:val="20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W wypadku niedostarczenia przedmiotu umowy w terminie do 90 dni od dnia podpisania umowy, Zamawiający może od umowy odstąpić w każdym czasie, z zastosowaniem zapisów § 6 ust. 1 pkt. 1 lit. a) umowy 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Wyłączona jest odpowiedzialność Zamawiającego z tytułu niewykonania lub nienależytego wykonania umowy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Odstąpienie, o którym mowa w ust. 1 i 2, powinno nastąpić w formie pisemnej pod rygorem nieważności i powinno zawierać uzasadnienie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ażda zmiana postanowień niniejszej umowy wymaga formy pisemnej pod rygorem nieważnośc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0"/>
          <w:szCs w:val="20"/>
        </w:rPr>
        <w:t>Zakres świadczenia wykonawcy określony w umowie co do zasady jest tożsamy z zobowiązaniami wykonawcy określonymi w ofercie oraz określeniem przedmiotu zamówienia zawartym w swz. Jeśli ustawa nie stanowi inaczej, w części wykraczającej poza określenie przedmiotu zamówienia zawartego w specyfikacji warunków zamówienia umowa podlega unieważnieni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0"/>
          <w:szCs w:val="20"/>
        </w:rPr>
        <w:t>Zmiana postanowień zawartej umowy w stosunku do treści oferty, na podstawie której dokonano wyboru wykonawcy jest dopuszczalna wyłącznie w drodze obustronnie podpisanego pisemnego aneksu i tylko w przypadku zaistnienia następujących okoliczności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0"/>
          <w:szCs w:val="20"/>
          <w:lang w:val="en-US"/>
        </w:rPr>
        <w:t>zmiany ceny brutto w przypadku zmiany urzędowej stawki podatku VAT: zmiana stawki VAT w trakcie trwania umowy upoważnia wykonawcę do zmiany treści umowy o uwzględnienie nowej stawki podatku VAT w płatnościach.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0"/>
          <w:szCs w:val="20"/>
          <w:lang w:val="en-US"/>
        </w:rPr>
        <w:t>zmiany terminu przewidzianego na zakończenie dostawy w przypadku wstrzymania dostawy przez Zamawiającego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0"/>
          <w:szCs w:val="20"/>
          <w:lang w:val="en-US"/>
        </w:rPr>
        <w:t>gdy wykonawcę, któremu Zamawiający udzielił zamówienia, zastępuje nowy wykonawca w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0"/>
          <w:szCs w:val="20"/>
          <w:lang w:val="en-US"/>
        </w:rPr>
        <w:t>zamawiający przejmuje zobowiązania wykonawcy względem jego podwykonawców, co ex lege oznacza zmianę podmiotowości wykonawcy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miana nie jest istotna w rozumieniu uPzp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0"/>
          <w:szCs w:val="20"/>
          <w:lang w:val="en-US"/>
        </w:rPr>
        <w:t>zmiana zaoferowanych element</w:t>
      </w:r>
      <w:r>
        <w:rPr>
          <w:sz w:val="20"/>
          <w:szCs w:val="20"/>
        </w:rPr>
        <w:t>ów wyposażenia przedmiotu zamówienia</w:t>
      </w:r>
      <w:r>
        <w:rPr>
          <w:sz w:val="20"/>
          <w:szCs w:val="20"/>
          <w:lang w:val="en-US"/>
        </w:rPr>
        <w:t xml:space="preserve"> o parametrach tożsamych lub lepszych od przyjętych w ofercie w przypadku wycofania z rynku oferowanych rozwią</w:t>
      </w:r>
      <w:r>
        <w:rPr>
          <w:sz w:val="20"/>
          <w:szCs w:val="20"/>
        </w:rPr>
        <w:t>zań lub komponentu do ich produkcji</w:t>
      </w:r>
      <w:r>
        <w:rPr>
          <w:sz w:val="20"/>
          <w:szCs w:val="20"/>
          <w:lang w:val="en-US"/>
        </w:rPr>
        <w:t>. Wymagane jest oświadczenie producenta i wyłączna zgoda Zamawiającego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miana przepisów prawa, w tym przepisów prawa miejscowego mające wpływ na wykonanie przedmiotu umowy, 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zmiana wymagań obowiązujących lub planowanych przepisów prawa w zakresie wyposażenia przedmiotu umowy eksploatowanego na terenie instalacji komunalnej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ktualizacji rozwiązań ze względu na postęp technologiczny lub gdyby zastosowanie przewidzianych rozwiązań groziło niewykonaniem lub wadliwym wykonaniem przedmiotu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Zmiana umowy musi zostać dokonana nie inaczej niż w drodze obustronnie podpisanego pisemnego aneks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Nie stanowi </w:t>
      </w:r>
      <w:r>
        <w:rPr>
          <w:sz w:val="20"/>
          <w:szCs w:val="20"/>
        </w:rPr>
        <w:t xml:space="preserve">istotnej </w:t>
      </w:r>
      <w:r>
        <w:rPr>
          <w:sz w:val="20"/>
          <w:szCs w:val="20"/>
          <w:lang w:val="en-US"/>
        </w:rPr>
        <w:t>zmiany umowy w rozumieniu ustawy Prawo zamówień publicznych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sz w:val="20"/>
          <w:szCs w:val="20"/>
        </w:rPr>
        <w:t>zmiana danych związanych z obsługą administracyjno - organizacyjną umowy (np. zmiana osób do kontaktu itp.);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miana danych teleadresowych oraz osób reprezentujących strony lub oznaczenia stron umowy - wynikających ze zmiany stanu faktycznego albo prawn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0"/>
          <w:szCs w:val="20"/>
        </w:rPr>
        <w:t>Strony zgodnie ustalają, iż zakazuje się zmian postanowień zawartej umowy oraz wprowadzania nowych postanowień, jeżeli przy ich uwzględnieniu należałoby zmienić treść oferty poza przypadkami określonymi w treści niniejszej umowy, treści swz nr SOK/05/2025 oraz przepisach praw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wentualne kwestie sporne wynikłe w trakcie realizacji niniejszej umowy strony rozstrzygać będą polubownie w drodze zastosowania przewidzianych prawem środków mediacji lub zapisu na sąd polubowny. O wyborze sposobu rozstrzygnięcia sporu zadecyduje Zamawiający przekazując pisemną informację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przypadku nie dojścia do porozumienia w drodze przewidzianej w ust.1 spory rozstrzygane będą przez sąd właściwy miejscowo i rzeczowo dla Zamawiająceg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sz w:val="20"/>
        </w:rPr>
        <w:t xml:space="preserve">W sprawach nieuregulowanych niniejszą umową stosuje się przepisy Kodeksu cywilnego, Prawa zamówień publicznych wraz z aktami wykonawczymi i innych niezbędnych aktów prawnych, a w sprawach proceduralnych przepisy Kodeksu postępowania cywilnego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sz w:val="20"/>
        </w:rPr>
        <w:t>Jako załączniki do niniejszej umowy należy traktować specyfikację warunków zamówienia nr SOK/05/2025 ze wszystkimi załącznikami oraz ofertę Wykonawcy ze wszystkimi załącznikam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>
          <w:trHeight w:val="239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125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 . . . . . . . . . . . . . . . 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 . . . . . . . . . . . . . . . .</w:t>
            </w:r>
          </w:p>
        </w:tc>
      </w:tr>
      <w:tr>
        <w:trPr>
          <w:trHeight w:val="307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0"/>
                <w:szCs w:val="20"/>
              </w:rPr>
              <w:t>(podpi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jc w:val="center"/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left" w:pos="9555" w:leader="none"/>
        <w:tab w:val="right" w:pos="9638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  <w:t>UMOWA DOSTAWY   nr  SOK/05/2025</w:t>
    </w:r>
  </w:p>
  <w:p>
    <w:pPr>
      <w:pStyle w:val="Normal"/>
      <w:jc w:val="right"/>
      <w:rPr>
        <w:color w:val="FF0000"/>
        <w:sz w:val="16"/>
        <w:szCs w:val="16"/>
      </w:rPr>
    </w:pPr>
    <w:r>
      <w:rPr>
        <w:color w:val="FF0000"/>
        <w:sz w:val="16"/>
        <w:szCs w:val="16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18"/>
        <w:b w:val="false"/>
        <w:szCs w:val="18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i w:val="false"/>
        <w:szCs w:val="18"/>
        <w:iCs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/>
      <w:color w:val="000000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i w:val="false"/>
      <w:iCs w:val="false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4z2">
    <w:name w:val="WW8Num24z2"/>
    <w:qFormat/>
    <w:rPr>
      <w:b w:val="false"/>
      <w:i w:val="false"/>
      <w:color w:val="000000"/>
      <w:sz w:val="18"/>
      <w:szCs w:val="18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color w:val="000000"/>
      <w:sz w:val="18"/>
      <w:szCs w:val="18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M391886366908414866gmailmsolistparagraph">
    <w:name w:val="m_-391886366908414866gmail-msolist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7:43:00Z</dcterms:created>
  <dc:creator>Barbara Kita</dc:creator>
  <dc:description/>
  <cp:keywords/>
  <dc:language>en-US</dc:language>
  <cp:lastModifiedBy>Beata Dybał</cp:lastModifiedBy>
  <cp:lastPrinted>2024-05-28T15:59:00Z</cp:lastPrinted>
  <dcterms:modified xsi:type="dcterms:W3CDTF">2025-11-25T17:44:00Z</dcterms:modified>
  <cp:revision>3</cp:revision>
  <dc:subject/>
  <dc:title>Umowa dostawy - Nr   04  / PZ /  2003</dc:title>
</cp:coreProperties>
</file>